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торичных испытан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мплекса для диагностики опорно – стержневых изоляторов</w:t>
      </w:r>
    </w:p>
    <w:p>
      <w:pPr>
        <w:pStyle w:val="Heading1"/>
        <w:rPr/>
      </w:pPr>
      <w:r>
        <w:rPr>
          <w:i/>
        </w:rPr>
        <w:t xml:space="preserve">(п.2.2. </w:t>
      </w:r>
      <w:r>
        <w:rPr>
          <w:i/>
          <w:lang w:val="ru-RU"/>
        </w:rPr>
        <w:t xml:space="preserve">программы </w:t>
      </w:r>
      <w:r>
        <w:rPr>
          <w:i/>
        </w:rPr>
        <w:t>производства испытаний</w:t>
      </w:r>
      <w:r>
        <w:rPr>
          <w:i/>
          <w:lang w:val="ru-RU"/>
        </w:rPr>
        <w:t>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1 июня 2004г. на действующем оборудовании в условиях эксплуатации тяговой подстанции в с. Межениновка проведены вторичные испытания комплекса для диагностики опорно – стержневых изоляторов, разработанного ЗАО «Лазерные системы акустической диагностики» (ЛСАД) в соответствии с п.2.2. «Программы испытаний…» (Приложение). </w:t>
      </w:r>
    </w:p>
    <w:p>
      <w:pPr>
        <w:pStyle w:val="Normal"/>
        <w:jc w:val="both"/>
        <w:rPr/>
      </w:pPr>
      <w:r>
        <w:rPr>
          <w:sz w:val="24"/>
        </w:rPr>
        <w:t>План производства работ на тяговой подстанции представлен на Рис.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</wp:posOffset>
                </wp:positionH>
                <wp:positionV relativeFrom="paragraph">
                  <wp:posOffset>160020</wp:posOffset>
                </wp:positionV>
                <wp:extent cx="5486400" cy="2468880"/>
                <wp:effectExtent l="0" t="9525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68880"/>
                          <a:chOff x="0" y="0"/>
                          <a:chExt cx="5486400" cy="2468880"/>
                        </a:xfrm>
                      </wpg:grpSpPr>
                      <wps:wsp>
                        <wps:cNvSpPr/>
                        <wps:spPr>
                          <a:xfrm>
                            <a:off x="0" y="128016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22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22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7160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7160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9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459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907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645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4560" y="457200"/>
                            <a:ext cx="9144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21945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457200"/>
                            <a:ext cx="2743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2011680" cy="640080"/>
                          </a:xfrm>
                          <a:prstGeom prst="wedgeRoundRectCallout">
                            <a:avLst>
                              <a:gd name="adj1" fmla="val -69032"/>
                              <a:gd name="adj2" fmla="val 23708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фектные изоляторы, которые наш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 помощью прибор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73736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3736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73736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14400"/>
                            <a:ext cx="2011680" cy="457200"/>
                          </a:xfrm>
                          <a:prstGeom prst="wedgeRoundRectCallout">
                            <a:avLst>
                              <a:gd name="adj1" fmla="val 3884"/>
                              <a:gd name="adj2" fmla="val 9069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яторы с видимыми дефект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1554480"/>
                            <a:ext cx="8229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1554480"/>
                            <a:ext cx="3657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155448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828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194560"/>
                            <a:ext cx="192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пытательный сте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283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онно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2.6pt;width:432pt;height:194.4pt" coordorigin="452,252" coordsize="8640,3888">
                <v:line id="shape_0" from="452,2268" to="4339,2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2,3276" to="4339,3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,252" to="884,3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6,252" to="2036,3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324;top:2412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044;top:2412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64;top:2412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324;top:2844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044;top:2844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64;top:2844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172;top:684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172;top:1260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172;top:1812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604;top:684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604;top:1260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604;top:1812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2;top:226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27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226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28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9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9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5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169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8,972" to="5347,2411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52,3132" to="4915,313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92,972" to="5347,1403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16,972" to="5347,3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5924;top:252;width:3167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фектные изоляторы, которые наш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 помощью прибора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6068;top:2988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932;top:2988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796;top:2988;width:287;height:28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5924;top:1692;width:316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яторы с видимыми дефектами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6356,2700" to="7651,2987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76,2700" to="7651,2987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652,2700" to="7939,2987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6;top:31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1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31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6;top:3708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пытательный сте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3708;width:44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онное оборуд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. Схема размещения и нумерация изоляторов на действующем оборудовании тяговой подстанции с. Меженин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ные результаты испытаний обследуемых изоляторов 110 КВ (типа С4) приведены в таблице</w:t>
      </w:r>
      <w:r>
        <w:rPr>
          <w:sz w:val="24"/>
          <w:lang w:val="en-US"/>
        </w:rPr>
        <w:t>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2268"/>
        <w:gridCol w:w="2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ковый номер изо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видимых деф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енный показатель качеств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ючение приб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37-0.05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Сорт4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63-0.60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1-норм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04-0.027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4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зуча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зучал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зучал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90 - 0.499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2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86 - 0.77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1-норм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47 - 0.760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1-норм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8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03 - 0.07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4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щины в фарфоре на верхнем флан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 – 0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4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щины в фарфоре над нижним фланц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 – 0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4-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1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щины в фарфоре над нижним фланц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ричневый изоля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 – 0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орт4-дефектный»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ремя диагностики одного изолятора, после этапа подготовки прибора к полной готовности составило 3 мину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ремя между процессом демонтажа прибора с одного изолятора и последующим процессом установки прибора на другом изоляторе составило 25 минут (с учетом технического знакомства впервые увиденного места для установки комплекса) для труднодоступных мест и 5 минут для мест с удобным подход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обработки результатов измерений использовалась программа «</w:t>
      </w:r>
      <w:r>
        <w:rPr>
          <w:sz w:val="24"/>
          <w:lang w:val="en-US"/>
        </w:rPr>
        <w:t>SinxroF</w:t>
      </w:r>
      <w:r>
        <w:rPr>
          <w:sz w:val="24"/>
        </w:rPr>
        <w:t xml:space="preserve">» </w:t>
      </w:r>
      <w:r>
        <w:rPr>
          <w:sz w:val="24"/>
          <w:lang w:val="en-US"/>
        </w:rPr>
        <w:t>V-1.0.0.4</w:t>
      </w:r>
      <w:r>
        <w:rPr>
          <w:sz w:val="24"/>
        </w:rPr>
        <w:t xml:space="preserve">. с соответствующими модулями обработки и управления процессом измерения. Новая версия программы содержала шкалу с обозначением сортности изоляторов, причем шкалирование сортов является неравномерным. Первый сорт изолятора занимает 50% шкалы, а остальной участок равномерно распределен между остальными тремя сортами. Наилучшим сортом изолятора считается первый (дефекты отсутствуют), а наихудшим – четвертый. При определении изолятора второго сорта с помощью прибора – он считается дефектным (проблемны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также, как и раньше, осуществляла анализ групповых данных по 6 измерений в одной группе с вычислением соответствующего среднего значения, но, кроме того, с одновременным вычислением доверительного интервала с 5% уровнем значимости и автоматическим определением достоверности измерений (исключением случайных внешних воздействий на процесс измерения). Это сыграло определенную роль, когда по станции проходил поезд во время измерений. Недостоверные результаты измерений не учитывались и при необходимости измерения повторя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спытания комплекса на действующем оборудовании в условиях эксплуатации тяговой подстанции в с. Межениновка прошли успешн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количественных показателей качества изоляторов показывает полное совпадение данных измерений по критерию годности с заведомо неисправными изоляторами, которые имели трещины как в верхней части, так и в нижней части тела изолятора. В отличие от стендовых испытаний, где дефекты создавались искусственным путем, дефектные изоляторы имели трещины, полученные естественным путем в процессе эксплуа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репление измерительного комплекса к изолятору действительно является универсальным и не сложным в эксплуатации в реальных условиях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емя, требуемое для измерений качества изоляторов в отключенной секции является достаточным для проведения всех профилактических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получения еще более объективной оценки метода ЗАО «ЛСАД», необходимо продолжить испытания, связанные с проверкой качества дефектных изоляторов, не имеющих видимых повреждений, которые были определены в испытаниях  - то, что предусмотрено третьим этапом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лектромеханик ДЭЛ</w:t>
        <w:tab/>
        <w:tab/>
        <w:tab/>
        <w:tab/>
        <w:tab/>
        <w:tab/>
        <w:t>Асеев Г.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чальник РРУ ЭЧ-12</w:t>
        <w:tab/>
        <w:tab/>
        <w:tab/>
        <w:tab/>
        <w:tab/>
        <w:tab/>
        <w:t>Санников Д.В.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9:27:00Z</dcterms:created>
  <dc:creator>Хатьков Николай</dc:creator>
  <dc:description/>
  <dc:language>en-US</dc:language>
  <cp:lastModifiedBy>Хатьков Николай</cp:lastModifiedBy>
  <dcterms:modified xsi:type="dcterms:W3CDTF">2004-07-09T19:31:00Z</dcterms:modified>
  <cp:revision>62</cp:revision>
  <dc:subject/>
  <dc:title>Результаты первичных испытаний</dc:title>
</cp:coreProperties>
</file>