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зультаты первичных испытаний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комплекса для диагностики опорно – стержневых изоляторов</w:t>
      </w:r>
    </w:p>
    <w:p>
      <w:pPr>
        <w:pStyle w:val="Heading1"/>
        <w:rPr/>
      </w:pPr>
      <w:r>
        <w:rPr>
          <w:i/>
        </w:rPr>
        <w:t xml:space="preserve">(п.2.1. </w:t>
      </w:r>
      <w:r>
        <w:rPr>
          <w:i/>
          <w:lang w:val="ru-RU"/>
        </w:rPr>
        <w:t xml:space="preserve">программы </w:t>
      </w:r>
      <w:r>
        <w:rPr>
          <w:i/>
        </w:rPr>
        <w:t>производства испытаний</w:t>
      </w:r>
      <w:r>
        <w:rPr>
          <w:i/>
          <w:lang w:val="ru-RU"/>
        </w:rPr>
        <w:t>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9 июня 2004г. на испытательном стенде в помещении подстанции Восточных электросетей Томскэнерго проведены первичные испытания комплекса для диагонстики опрно – стержневых изоляторов, разработанного ЗАО «Лазерные системы акустической диагностики» (ЛСАД) в соответствии с п.2.1. «Программы испытаний…» (Приложение). Полученные результаты испытаний обследуемых изоляторов 110 кВ (типа С4) приведены в таблице</w:t>
      </w:r>
      <w:r>
        <w:rPr>
          <w:sz w:val="24"/>
          <w:lang w:val="en-US"/>
        </w:rPr>
        <w:t>: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3450"/>
        <w:gridCol w:w="1653"/>
        <w:gridCol w:w="22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рядковый номер изолятор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 видимых дефек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ен-ный показатель качества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ключение прибо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6 - 06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Нормальны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2»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щины в фарфоре над нижним фланце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4 – 0.3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ефектны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1 – 0.7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Нормальный»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я обработки результатов измерений использовалась программа «</w:t>
      </w:r>
      <w:r>
        <w:rPr>
          <w:sz w:val="24"/>
          <w:lang w:val="en-US"/>
        </w:rPr>
        <w:t>SinxroF</w:t>
      </w:r>
      <w:r>
        <w:rPr>
          <w:sz w:val="24"/>
        </w:rPr>
        <w:t xml:space="preserve">» </w:t>
      </w:r>
      <w:r>
        <w:rPr>
          <w:sz w:val="24"/>
          <w:lang w:val="en-US"/>
        </w:rPr>
        <w:t>V-1.0.0.2</w:t>
      </w:r>
      <w:r>
        <w:rPr>
          <w:sz w:val="24"/>
        </w:rPr>
        <w:t>. с соответствущими модулями обработки и управления процессом измерения. Программа осуществляла анализ групповых данных по 6 измерений в одной группе с вычислением соответствующего среднего значения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jc w:val="both"/>
        <w:rPr/>
      </w:pPr>
      <w:r>
        <w:rPr/>
        <w:t>Дальнейшие испытания были прекращены в связи с разрядкой аккумуляторов аппаратур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ЫВОД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Лабораторные испытания двух контрольных изоляторов («дефектного» и «бездефектного») прошли успеш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Анализ количественных показателей качества изоляторов свидетельствует о их значительном разбросе от цикла к циклу (При каждом испытании выполняется 6 контрольных циклов «удар – обработка сигнала»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Критерием годности изолятора является пороговая величина – 0.5, которая у «бездефектного» изолятора попадает в диапазон разброс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ля получения более объективной оценки метода ЗАО «ЛСАД», необходимо продолжить испытания, предусмотренные вторым этапом програм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Электромеханик ДЭЛ</w:t>
        <w:tab/>
        <w:tab/>
        <w:tab/>
        <w:tab/>
        <w:tab/>
        <w:tab/>
        <w:t>Асеев Г.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Начальник РРУ ЭЧ-12</w:t>
        <w:tab/>
        <w:tab/>
        <w:tab/>
        <w:tab/>
        <w:tab/>
        <w:tab/>
        <w:t>Санников Д.В.</w:t>
      </w:r>
    </w:p>
    <w:sectPr>
      <w:type w:val="nextPage"/>
      <w:pgSz w:w="11906" w:h="16838"/>
      <w:pgMar w:left="1276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57"/>
        </w:tabs>
        <w:ind w:left="957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8:46:00Z</dcterms:created>
  <dc:creator>Хатьков Николай</dc:creator>
  <dc:description/>
  <dc:language>en-US</dc:language>
  <cp:lastModifiedBy>Хатьков Николай</cp:lastModifiedBy>
  <dcterms:modified xsi:type="dcterms:W3CDTF">2004-07-08T19:26:00Z</dcterms:modified>
  <cp:revision>12</cp:revision>
  <dc:subject/>
  <dc:title/>
</cp:coreProperties>
</file>